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Teacher Survey – SIM Components</w:t>
      </w:r>
    </w:p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eacher Name (or ID#)___________________________ Date_________________________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chool ___________________________ SIM Component:  __________________________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Please take a few minutes to complete the following survey. We are trying to evaluate the SIM Components being used throughout Florida.  This is NOT an evaluation of your practice.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___I am currently not a classroom teacher using this SIM component with students. I am implementing the component in the following manner:    __________________________________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__________________________________________________________________________________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ease rate the following on a scale of 1 (Strongly Disagree) – 5 (Strongly Agree)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175"/>
        <w:gridCol w:w="751"/>
        <w:gridCol w:w="750"/>
        <w:gridCol w:w="855"/>
        <w:gridCol w:w="1281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w:t>Strong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w:t>Disagr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92075</wp:posOffset>
                      </wp:positionV>
                      <wp:extent cx="19729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6pt;margin-top:7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trong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gr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5</w:t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1.  I like using this SIM Componen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2.  I would recommend this SIM Component to other teachers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3.  This SIM Component is easy to implemen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4.  This SIM Component helps my students to be more actively involved.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5.  This SIM Component helps my students to be more independent learners.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6.  My students like this SIM Component as a learning tool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7.  I have experienced success using this SIM Componen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8.  I feel confident teaching using this SIM Componen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9.  There are system-level supports for my participation in this program. 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lease list the system level supports:</w:t>
            </w:r>
          </w:p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10. I use this SIM Component because I can see a change in the students’ performance as a result of its use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11.   I use the SIM Components because my administrator values the program and wants them used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12. I use the SIM Components because there is a culture for their use at my school (i.e., other teachers using them)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ease complete the questions on the back.</w:t>
      </w:r>
    </w:p>
    <w:p>
      <w:pPr>
        <w:pStyle w:val="Normal"/>
        <w:spacing w:before="0" w:after="0"/>
        <w:rPr>
          <w:rFonts w:cs="Arial"/>
          <w:b/>
          <w:b/>
          <w:color w:val="FF0000"/>
          <w:szCs w:val="24"/>
        </w:rPr>
      </w:pPr>
      <w:r>
        <w:rPr>
          <w:rFonts w:cs="Arial"/>
          <w:b/>
          <w:color w:val="FF0000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FF0000"/>
          <w:szCs w:val="24"/>
        </w:rPr>
      </w:pPr>
      <w:r>
        <w:rPr>
          <w:rFonts w:cs="Arial"/>
          <w:b/>
          <w:color w:val="FF0000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ease provide additional feedback by responding to the questions below.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/>
          <w:szCs w:val="24"/>
        </w:rPr>
        <w:t xml:space="preserve">What do you like about </w:t>
      </w:r>
      <w:r>
        <w:rPr>
          <w:rFonts w:cs="Arial"/>
        </w:rPr>
        <w:t>this SIM Component</w:t>
      </w:r>
      <w:r>
        <w:rPr>
          <w:rFonts w:cs="Arial"/>
          <w:szCs w:val="24"/>
        </w:rPr>
        <w:t>?</w:t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/>
          <w:szCs w:val="24"/>
        </w:rPr>
        <w:t xml:space="preserve">What do you find difficult about </w:t>
      </w:r>
      <w:r>
        <w:rPr>
          <w:rFonts w:cs="Arial"/>
        </w:rPr>
        <w:t>this SIM Component</w:t>
      </w:r>
      <w:r>
        <w:rPr>
          <w:rFonts w:cs="Arial"/>
          <w:szCs w:val="24"/>
        </w:rPr>
        <w:t>?</w:t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hank you for your feedback!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SIM Evaluation Pilot, 2010-20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48:00Z</dcterms:created>
  <dc:creator>Employee</dc:creator>
  <dc:description/>
  <cp:keywords/>
  <dc:language>en-US</dc:language>
  <cp:lastModifiedBy>Learning Systems Institute</cp:lastModifiedBy>
  <cp:lastPrinted>2010-08-10T07:38:00Z</cp:lastPrinted>
  <dcterms:modified xsi:type="dcterms:W3CDTF">2010-08-29T18:50:00Z</dcterms:modified>
  <cp:revision>4</cp:revision>
  <dc:subject/>
  <dc:title/>
</cp:coreProperties>
</file>